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2/2025-26 (Reserved for SC)</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E</w:t>
      </w:r>
      <w:r>
        <w:rPr>
          <w:rFonts w:cs="Tahoma" w:ascii="Book Antiqua" w:hAnsi="Book Antiqua"/>
        </w:rPr>
        <w:t>rection of 11kV new Chetlamukundapuram feeder -2 from 33/11kV Cheedella Substation to bifurcate the 11kV Chetlamukundapuram &amp;New Banjarahills feeder (Doopahad SS) which is over loaded of 171 &amp;175 Amps in Penpahad section in Suryapet division in Suryapet Circle under Summer action plan-2025 scheme of T&amp;D budget</w:t>
      </w:r>
    </w:p>
    <w:p>
      <w:pPr>
        <w:pStyle w:val="NoSpacing"/>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12-03-002</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5,067</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2,53,333/-</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Book Antiqua" w:hAnsi="Book Antiqua" w:cs="Book Antiqua"/>
        </w:rPr>
      </w:pPr>
      <w:r>
        <w:rPr>
          <w:rFonts w:cs="Tahoma" w:ascii="Tahoma" w:hAnsi="Tahoma"/>
          <w:b/>
        </w:rPr>
        <w:t xml:space="preserve">Name of the work: </w:t>
      </w:r>
      <w:r>
        <w:rPr>
          <w:rFonts w:cs="Tahoma" w:ascii="Book Antiqua" w:hAnsi="Book Antiqua"/>
          <w:b/>
        </w:rPr>
        <w:t>E</w:t>
      </w:r>
      <w:r>
        <w:rPr>
          <w:rFonts w:cs="Tahoma" w:ascii="Book Antiqua" w:hAnsi="Book Antiqua"/>
        </w:rPr>
        <w:t>rection of 11kV new Chetlamukundapuram feeder -2 from 33/11kV Cheedella Substation to bifurcate the 11kV Chetlamukundapuram &amp;New Banjarahills feeder (Doopahad SS) which is over loaded of 171 &amp;175 Amps in Penpahad section in Suryapet division in Suryapet Circle under Summer action plan-2025 scheme of T&amp;D budg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sz w:val="22"/>
          <w:szCs w:val="22"/>
        </w:rPr>
        <w:t>Rs.5,067</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2/2025-26 (Reserved for SC)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22/2025-26 (Reserved for SC)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Book Antiqua" w:hAnsi="Book Antiqua"/>
          <w:b/>
        </w:rPr>
        <w:t>E</w:t>
      </w:r>
      <w:r>
        <w:rPr>
          <w:rFonts w:cs="Tahoma" w:ascii="Book Antiqua" w:hAnsi="Book Antiqua"/>
        </w:rPr>
        <w:t>rection of 11kV new Chetlamukundapuram feeder -2 from 33/11kV Cheedella Substation to bifurcate the 11kV Chetlamukundapuram &amp;New Banjarahills feeder (Doopahad SS) which is over loaded of 171 &amp;175 Amps in Penpahad section in Suryapet division in Suryapet Circle under Summer action plan-2025 scheme of T&amp;D budget</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2-50-01-12-03-002</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06.4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25.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67</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4.68</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100 TO 20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6.45</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26.40</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0</w:t>
            </w:r>
          </w:p>
        </w:tc>
      </w:tr>
      <w:tr>
        <w:trPr>
          <w:trHeight w:val="376"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6.98</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332.01</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99.76</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931.77</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2/2025-26 (Reserved for SC)</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 E</w:t>
      </w:r>
      <w:r>
        <w:rPr>
          <w:rFonts w:cs="Tahoma" w:ascii="Book Antiqua" w:hAnsi="Book Antiqua"/>
        </w:rPr>
        <w:t>rection of 11kV new Chetlamukundapuram feeder -2 from 33/11kV Cheedella Substation to bifurcate the 11kV Chetlamukundapuram &amp;New Banjarahills feeder(Doopahad SS) which is over loaded of 171 &amp;175 Amps in Penpahad section in Suryapet division in Suryapet Circle under Summer action plan-2025 scheme of T&amp;D budget</w:t>
      </w:r>
    </w:p>
    <w:p>
      <w:pPr>
        <w:pStyle w:val="NoSpacing"/>
        <w:rPr>
          <w:rFonts w:ascii="Book Antiqua" w:hAnsi="Book Antiqua" w:cs="Book Antiqua"/>
          <w:sz w:val="2"/>
        </w:rPr>
      </w:pPr>
      <w:r>
        <w:rPr>
          <w:rFonts w:cs="Book Antiqua" w:ascii="Book Antiqua" w:hAnsi="Book Antiqua"/>
          <w:sz w:val="2"/>
        </w:rPr>
      </w:r>
    </w:p>
    <w:p>
      <w:pPr>
        <w:pStyle w:val="Normal"/>
        <w:rPr/>
      </w:pPr>
      <w:r>
        <w:rPr>
          <w:rFonts w:cs="Tahoma" w:ascii="Tahoma" w:hAnsi="Tahoma"/>
          <w:b/>
          <w:sz w:val="22"/>
          <w:szCs w:val="22"/>
        </w:rPr>
        <w:t>Estimate No. T-2532-50-01-12-03-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53,333/-</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38:00Z</dcterms:created>
  <dc:creator>PADMA</dc:creator>
  <dc:description/>
  <cp:keywords/>
  <dc:language>en-US</dc:language>
  <cp:lastModifiedBy>TSSPDCL</cp:lastModifiedBy>
  <cp:lastPrinted>2025-03-26T15:40:00Z</cp:lastPrinted>
  <dcterms:modified xsi:type="dcterms:W3CDTF">2025-11-17T12:01:00Z</dcterms:modified>
  <cp:revision>4</cp:revision>
  <dc:subject/>
  <dc:title>CENTRAL POWER DISTRIBUTION COMPANY OF ANDHRA PRADESH LIMITED</dc:title>
</cp:coreProperties>
</file>